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292975676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761882938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